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03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276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iCs/>
        </w:rPr>
        <w:t xml:space="preserve">„A gyógyhelyek komplex turisztikai fejlesztése” című (GINOP-7.1.3-2015 kódszámú) felhívásra (újra benyújtott pályázat: GINOP-7.1.9-17-2017-00003 Hévíz Gyógyhely fejlesztése), és a „Hévíz Városának fenntartható közlekedésfejlesztése” című (TOP 3.1.1-15. kódszámú) pályázat konzorciumi együttműködés keretében történő megvalósítására irányuló előkészítő együttműködési megállapodást köt az ÉNYKK </w:t>
      </w:r>
      <w:r>
        <w:rPr>
          <w:rFonts w:cs="Arial" w:ascii="Arial" w:hAnsi="Arial"/>
        </w:rPr>
        <w:t>Északnyugat-magyarországi Közlekedési Központ Zártkörűen Működő Részvénytársasággal.</w:t>
      </w:r>
    </w:p>
    <w:p>
      <w:pPr>
        <w:pStyle w:val="Normal"/>
        <w:spacing w:lineRule="auto" w:line="240" w:before="0" w:after="0"/>
        <w:ind w:left="12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276" w:hanging="360"/>
        <w:contextualSpacing/>
        <w:jc w:val="both"/>
        <w:rPr/>
      </w:pPr>
      <w:r>
        <w:rPr>
          <w:rFonts w:cs="Arial" w:ascii="Arial" w:hAnsi="Arial"/>
        </w:rPr>
        <w:t>A Képviselő-testület felhatalmazza a polgármester az előkészítő együttműködési megállapodás aláírására.</w:t>
      </w:r>
    </w:p>
    <w:p>
      <w:pPr>
        <w:pStyle w:val="Normal"/>
        <w:spacing w:lineRule="auto" w:line="240" w:before="0" w:after="0"/>
        <w:ind w:left="12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276" w:hanging="0"/>
        <w:contextualSpacing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ab/>
        <w:t>Papp Gábor polgármester</w:t>
      </w:r>
    </w:p>
    <w:p>
      <w:pPr>
        <w:pStyle w:val="Normal"/>
        <w:spacing w:lineRule="auto" w:line="240" w:before="0" w:after="0"/>
        <w:ind w:left="1276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szeptember 30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10:00Z</dcterms:modified>
  <cp:revision>2</cp:revision>
  <dc:subject/>
  <dc:title/>
</cp:coreProperties>
</file>